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Русский Север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kern w:val="0"/>
          <w:sz w:val="28"/>
          <w:szCs w:val="21"/>
        </w:rPr>
      </w:pPr>
      <w:r>
        <w:rPr>
          <w:rFonts w:cs="Times New Roman"/>
          <w:color w:val="000000"/>
          <w:kern w:val="0"/>
          <w:sz w:val="28"/>
          <w:szCs w:val="21"/>
        </w:rPr>
      </w:r>
    </w:p>
    <w:p>
      <w:pPr>
        <w:pStyle w:val="Normal"/>
        <w:shd w:fill="FFFFFF" w:val="clear"/>
        <w:autoSpaceDE w:val="false"/>
        <w:ind w:left="3510" w:firstLine="709"/>
        <w:jc w:val="both"/>
        <w:rPr>
          <w:rFonts w:cs="Times New Roman"/>
          <w:bCs w:val="false"/>
          <w:i/>
          <w:i/>
          <w:iCs/>
          <w:color w:val="000000"/>
          <w:sz w:val="28"/>
        </w:rPr>
      </w:pPr>
      <w:r>
        <w:rPr>
          <w:rFonts w:cs="Times New Roman"/>
          <w:bCs w:val="false"/>
          <w:i/>
          <w:iCs/>
          <w:color w:val="000000"/>
          <w:sz w:val="28"/>
        </w:rPr>
        <w:t>Но Север все равно устоит, много монастырей и приходов открывается, люди приходят к Господу и, значит, души светлеют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«Русский Дом» рассказывает не только о событиях в столице, но и о жизни русской глубинки. Недавно свой юбилей отметила Архангельско-Холмогорская епархия Русской Православной Церкви - 320 лет со дня основания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Северная Двина... Здесь, в её устье, 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II</w:t>
      </w:r>
      <w:r>
        <w:rPr>
          <w:rFonts w:cs="Times New Roman"/>
          <w:bCs w:val="false"/>
          <w:color w:val="000000"/>
          <w:sz w:val="28"/>
          <w:szCs w:val="21"/>
        </w:rPr>
        <w:t>-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IV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х, был заложен монастырь во имя предводителя Небесного Воинства - святого Архангела Михаила. Пройдет ещё несколько столетий, и в 1584 году на мысе Пур-Наволок будет основан город Архангельск, который впоследствии, при Петре Великом, станет колыбелью отечественного кораблестроения, первым морским портом России..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21"/>
        </w:rPr>
        <w:t xml:space="preserve">С древних пор, наперекор суровой природе, в эти северные края стекались отважные монахи-подвижники. В начале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пришел к реке Сии преподобный Антоний с шестью своими учениками и основал на берегу Михайлова озера Троицкий монастырь. Времена те были трудные, и не раз братия готова была оставить это место. Но среди всех напастей и лишений благодать Божия укрепляла монахов, и монастырь - выстоял. Сия стала одним из духовных центров России... Спустя сто лет по воле Бориса Годунова в Сию будет сослан боярин Федор Никитич Романов, отец будущего Царя Михаила Романова, основателя царской династии. Именно здесь, в Антониево-Сийской обители, Федор Никитич примет монашество с именем Филарет. Впоследствии он станет Патриархом..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Знаменитые Холмогоры. Преодолев немало препятствий, наконец выбираемся на берег Северной Двины. Отсюда просматривается деревня, в которой родился великий русский ученый М.В. Ломоносов. Как раз в этом месте молодой русский парень Михаиле переходил по льду Северную Двину, отправляясь в Москву и Петербург покорять науки... Само же селение Холмогоры, когда-то многолюдное и богатое, сегодня пришло в запустение. Главная туристическая достопримечательность - старинный храм - дал большую трещину и продолжает разрушаться. Средств на его восстановление взять неоткуда, поэтому службы совершаются в маленькой Свято-Духовской церкв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ло Малые Карелы - заповедник деревянного зодчества поморов. Здесь, в окружении заснеженных елей, предстают взору удивительные по своей изящности старинные церкви, ветряные мельницы, поморские избы с деревянными изразцам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иновав Малые Карелы, по трассе вдоль Северной Двины попадаем в деревню Ершовку на речке Лявле, где при Иоанно-Богословском женском монастыре вот уже несколько лет работает детский приют. Как рассказала нам настоятельница монастыря монахиня Афанасия, в этот приют поступают дети со всей Архангельской области, из трудных, пьющих семей, государственных детдомов. С детства воспитанницы Иоанно-Богословского приюта приучаются к труду - у каждой свое послушание. Кто двор подметает, кто дрова и воду таскает, кто на скотном дворе за козами и курочками ухаживает... Чтоб не замерзнуть, - а зимы ох, холодные! - девочки вяжут себе тёплые кофточки и рукавички, учатся вышивке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Здесь хорошо, но тяжело», - признаются в приюте. По словам монахини Афанасии, в прошлом школьной учительницы, здесь нет никаких свойственных городским детям развлечений, лишь холод да нищета... Каждодневный труд, чтение книг и молитва... Но помогает молитва... «Дети отмаливают своих родителей-выпивох - это самое основное: через год родители начинают на водку смотреть косо, перестают пить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елика сила детской искренней чистой молитвы!.. Многое пришлось пережить у себя дома этим страдалицам. Но здесь, на далеком берегу Северной Двины, среди морозов и вьюг, Сам Господь отогревает эти юные души брошенных детей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Здесь спокойно, здесь к Богу ближе», - говорят воспитанницы Иоанно-Богословского приюта..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ряду с Архистратигом Михаилом в Архангельской области почитают еще одного небесного покровителя... В селе Сура Пинежского района родился святой праведный Иоанн Кронштадтский. В Архангельской области он основал немало монастырей, богаделен, благотворительных домов, детских приютов. В Архангельске будущий кронштадтский пастырь окончил Духовную семинарию. Сегодня на его малой родине в селе Сура царит нищета и запустение, не сохранилось ни одного храма. Богослужения совершаются в молельном доме. Несколько монахинь в тяжелейших условиях Крайнего Севера пытаются возродить Сурский Иоанно-Богословский монастырь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самом Архангельске в память об Иоанне Кронштадтском вот уже пятый год проводятся «Иоанновские образовательные чтения». На этот раз они посвящены 320-летнему юбилею епархии. В их работе принимают участие представители администрации и духовенства, известные ученые и педагоги Архангельска, Москвы и Санкт-Петербурга. Главная мысль выступлений - необходимость введения в школах предмета «Православная культура». О том, насколько велик интерес к Православию среди молодежи, - можно судить по встрече диакона Андрея Кураева со студентами Архангельской медицинской академии... Переполненная аудитория с интересом слушала православного богослова. Задаются самые разные вопросы: как Церковь относится к эфтаназии, клонированию? Откуда в мир вошли болезни, страдание, смерть? На глобальный вопрос об отличии христианства от множества религий и сект, отец Андрей дает четкий и лаконичный ответ: «Все религии говорят о том, какие жертвы нужно приносить богам, и только Евангелие говорит о Жертве Бога для людей»..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По словам епископа Архангельского и Холмогорского Тихона, «на Севере почти нет сект, к концу 90-х годов наплыв сектантов-проповедников закончился; по-видимому, неорелигиозные вербовщики поняли, что северянин менее податлив к их воззваниям, в душе большинство северян остаются православными людьм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егодня духовенство Архангельско-Холмогорской епархии ведет просветительскую работу среди молодежи и военных, оказывает помощь заключенным. Проводятся миссионерские поездки в самые отдаленные уголки епархии. Но миссионерство на Севере связано с немалыми трудностям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«Первая сложность, - говорит епископ Тихон, - это огромная территория, которую очень сложно объехать миссионеру, суровые климатические условия - короткое лето и 8 месяцев зимы. И поэтому мы стараемся по максимуму использовать летнее время, чтобы охватить как можно больше районов области, удаленных от Архангельск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  северной глубинке, в тяжелых условиях выживания, помощь населению нередко оказывают монастыри. По словам настоятеля Троицкого Антониево-Сийского монастыря архимандрита Трифона, в обитель часто обращаются доведённые до отчаянья северяне, у которых порой нет ни работы, ни денег, ни пропитания - приходят синие от холода, голодные - ну разве можно их прогнать вон? Ведь Сам Господь говорил: «Приходящего ко Мне не изгоню вон». Вот и приходится им помогать - кому одеждой и едой, кого на работу устраивать. «И для нас главное, - признается отец Трифон, - прежде всего восстановить не монастырские стены, а человеческие души..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«Северяне, бывшие поморы, - подытоживает настоятельница Иоанно-Богословского монастыря монахиня Афанасия, - люди сдержанные, немножко закрытые. Без сомненья, трудолюбивые, только сейчас такое время, что мужики остались без работы - не дают работы, трудно, и пьют, наверное, с горя, от безвыходности. Но Север все равно устоит, много монастырей и приходов открывается, люди приходят к Господу и, значит, души светлеют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p>
      <w:pPr>
        <w:pStyle w:val="Heading2"/>
        <w:ind w:firstLine="709"/>
        <w:rPr/>
      </w:pPr>
      <w:r>
        <w:rPr/>
        <w:t>Александр Юрьевич Зуднин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9"/>
        </w:rPr>
        <w:t>Женская Сурская обитель во имя св. Иоанна Богослова на родине св. Иоанна Кронштадт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9"/>
        </w:rPr>
        <w:t>164630 Архангельская обл., Пинежский р-н, с. Сура, ул. Новая, д.2. Телефон (81856) 5-22-9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19"/>
        </w:rPr>
      </w:pPr>
      <w:r>
        <w:rPr>
          <w:rFonts w:cs="Times New Roman"/>
          <w:color w:val="000000"/>
          <w:sz w:val="28"/>
          <w:szCs w:val="19"/>
        </w:rPr>
        <w:t xml:space="preserve">Соломбальское ОСБ № 4131 Северного Банка СБ РФ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19"/>
        </w:rPr>
      </w:pPr>
      <w:r>
        <w:rPr>
          <w:rFonts w:cs="Times New Roman"/>
          <w:color w:val="000000"/>
          <w:sz w:val="28"/>
          <w:szCs w:val="19"/>
        </w:rPr>
        <w:t xml:space="preserve">БИК 041117601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19"/>
        </w:rPr>
      </w:pPr>
      <w:r>
        <w:rPr>
          <w:rFonts w:cs="Times New Roman"/>
          <w:color w:val="000000"/>
          <w:sz w:val="28"/>
          <w:szCs w:val="19"/>
        </w:rPr>
        <w:t xml:space="preserve">Кор/счет 30101810100000000601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19"/>
        </w:rPr>
      </w:pPr>
      <w:r>
        <w:rPr>
          <w:rFonts w:cs="Times New Roman"/>
          <w:color w:val="000000"/>
          <w:sz w:val="28"/>
          <w:szCs w:val="19"/>
        </w:rPr>
        <w:t>Р/счет 4070381050409010105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19"/>
        </w:rPr>
      </w:pPr>
      <w:r>
        <w:rPr>
          <w:rFonts w:cs="Times New Roman"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9"/>
        </w:rPr>
        <w:t>Детский приют при Иоанно-Богословском монастыр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9"/>
        </w:rPr>
        <w:t xml:space="preserve">163503 Архангельская обл., Приморский р-н., Хорьково </w:t>
      </w:r>
      <w:r>
        <w:rPr>
          <w:rFonts w:cs="Times New Roman"/>
          <w:iCs/>
          <w:color w:val="000000"/>
          <w:sz w:val="28"/>
          <w:szCs w:val="19"/>
        </w:rPr>
        <w:t>п/о</w:t>
      </w:r>
      <w:r>
        <w:rPr>
          <w:rFonts w:cs="Times New Roman"/>
          <w:color w:val="000000"/>
          <w:sz w:val="28"/>
          <w:szCs w:val="19"/>
        </w:rPr>
        <w:t xml:space="preserve"> Д. Ершовка, 24. Телефон: 25-81-64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19"/>
        </w:rPr>
      </w:pPr>
      <w:r>
        <w:rPr>
          <w:rFonts w:cs="Times New Roman"/>
          <w:color w:val="000000"/>
          <w:sz w:val="28"/>
          <w:szCs w:val="19"/>
        </w:rPr>
        <w:t>Настоятельница - монахиня Афанаси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 w:val="false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12:06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3-03-08T12:18:00Z</dcterms:modified>
  <cp:revision>1</cp:revision>
  <dc:subject/>
  <dc:title>Русский Север</dc:title>
</cp:coreProperties>
</file>